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9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Jankapõllu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Aakre metskond 6 kinnisasjadele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Elektrilevi OÜ volitatud esindaja Kati-Kristella Kivisild-Ant esitas 06.11.2025 taotluse nr JV-MAA-1/5111 isikliku kasutusõiguse seadmiseks Elektrilevi OÜ kasuks riigile kuuluvatele Valga maakonnas Tõrva vallas Keskkülas olevatele kinnisasjadele Jankapõllu (katastritunnus 20302:003:1705) ja Aakre metskond 6 (katastritunnus 82401:001:0968), millede valitsejaks on Kliimaministeerium ja volitatud asutuseks Riigimetsa Majandamise Keskus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IP8184 „Tõrva – Kuigatsi 15 kV õhuliini Pumpla haruliini rekonstrueerimine. Keskküla, Tõrva vald, Valga maakond” </w:t>
      </w:r>
      <w:r>
        <w:rPr>
          <w:szCs w:val="24"/>
        </w:rPr>
        <w:t xml:space="preserve">elluviimiseks. Töö raames kavandatakse ehitada Jankapõllu kinnisasjale elektrimaakaabelliin, elektriõhuliin, mast ja mastalajaam ning Aakre metskond 6 kinnisasjale  elektrimaakaabelliin, mast, mastalajaam ja masttõmmits (elektrimaakaabelliin, elektriõhuliin, mast, mastalajaam ja masttõmmits edaspidi koos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 03.11.2025 kirjaga 3-1.1/2025/7206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Jankapõllu kinnisasja kinnistusraamatu registriosa nr 14640750 III jakku on sisse kantud isiklik kasutusõigus Elektrilevi OÜ (registrikood 11050857) kasuks.</w:t>
      </w:r>
    </w:p>
    <w:p>
      <w:pPr>
        <w:pStyle w:val="Default"/>
        <w:jc w:val="both"/>
        <w:rPr/>
      </w:pPr>
      <w:r>
        <w:rPr/>
        <w:t>Aakre metskond 6 kinnisasja kinnistusraamatu registriosa nr 14578950 III jakku on sisse kantud isiklik kasutusõigus Tõrva vald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640750,</w:t>
      </w:r>
      <w:r>
        <w:rPr>
          <w:szCs w:val="24"/>
        </w:rPr>
        <w:t xml:space="preserve"> riigi kinnisvararegistri objekti kood KV7321, katastritunnus 20302:003:1705, sihtotstarve maatulundusmaa, asukoht Valga maakond, Tõrva vald, Keskküla, </w:t>
      </w:r>
      <w:r>
        <w:rPr>
          <w:i/>
          <w:iCs/>
          <w:szCs w:val="24"/>
          <w:u w:val="single"/>
        </w:rPr>
        <w:t>Jankapõllu,</w:t>
      </w:r>
      <w:r>
        <w:rPr>
          <w:szCs w:val="24"/>
        </w:rPr>
        <w:t xml:space="preserve"> pindala 81003 m². Koormatava ala pindala on </w:t>
      </w:r>
      <w:r>
        <w:rPr>
          <w:i/>
          <w:iCs/>
          <w:szCs w:val="24"/>
        </w:rPr>
        <w:t>47 m²</w:t>
      </w:r>
      <w:r>
        <w:rPr>
          <w:szCs w:val="24"/>
        </w:rPr>
        <w:t xml:space="preserve"> ja asukoht on näidatud piiratud asjaõiguste ruumiandmete infosüsteemis ruumiandmete tunnusega ID 1007819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578950,</w:t>
      </w:r>
      <w:r>
        <w:rPr>
          <w:szCs w:val="24"/>
        </w:rPr>
        <w:t xml:space="preserve"> riigi kinnisvararegistri objekti kood KV7411, katastritunnus 82401:001:0968, sihtotstarve maatulundusmaa, asukoht Valga maakond, Tõrva vald, Keskküla, </w:t>
      </w:r>
      <w:r>
        <w:rPr>
          <w:i/>
          <w:iCs/>
          <w:szCs w:val="24"/>
          <w:u w:val="single"/>
        </w:rPr>
        <w:t>Aakre metskond 6,</w:t>
      </w:r>
      <w:r>
        <w:rPr>
          <w:szCs w:val="24"/>
        </w:rPr>
        <w:t xml:space="preserve"> pindala 2535 m². Koormatava ala pindala on </w:t>
      </w:r>
      <w:r>
        <w:rPr>
          <w:i/>
          <w:iCs/>
          <w:szCs w:val="24"/>
        </w:rPr>
        <w:t>58 m²</w:t>
      </w:r>
      <w:r>
        <w:rPr>
          <w:szCs w:val="24"/>
        </w:rPr>
        <w:t xml:space="preserve"> ja asukoht on näidatud piiratud asjaõiguste ruumiandmete infosüsteemis ruumiandmete tunnusega ID 1007818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ja kasvava metsa 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adamiseks ja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27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11-18T11:50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